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, Д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2*ф- канальны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 110 – дополнительная комплектация РОН;</w:t>
      </w:r>
    </w:p>
    <w:p>
      <w:pPr>
        <w:pStyle w:val="Normal"/>
        <w:ind w:left="360" w:hanging="0"/>
        <w:rPr/>
      </w:pPr>
      <w:r>
        <w:rPr/>
        <w:t>МРП – монтажная рама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1*000 – без вылета лопатки с одной стороны (для исполнения •О •З);</w:t>
      </w:r>
    </w:p>
    <w:p>
      <w:pPr>
        <w:pStyle w:val="Normal"/>
        <w:ind w:left="360" w:hanging="0"/>
        <w:rPr/>
      </w:pPr>
      <w:r>
        <w:rPr/>
        <w:t>2*000 – без вылета лопатки с двух стор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канального типа 100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аксимальный размер для канального типа 1000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Ширину клапана(</w:t>
      </w:r>
      <w:r>
        <w:rPr>
          <w:b/>
          <w:sz w:val="22"/>
          <w:lang w:val="en-US"/>
        </w:rPr>
        <w:t>L</w:t>
      </w:r>
      <w:r>
        <w:rPr>
          <w:b/>
          <w:sz w:val="22"/>
        </w:rPr>
        <w:t xml:space="preserve">) и Смещение привода по высоте(К) необходимо изменить согласно таблице, при наличии исключения вылета лопатки с одной стороны, задавать ширину равную </w:t>
      </w:r>
      <w:r>
        <w:rPr>
          <w:b/>
          <w:sz w:val="22"/>
          <w:lang w:val="en-US"/>
        </w:rPr>
        <w:t>L1</w:t>
      </w:r>
      <w:r>
        <w:rPr>
          <w:b/>
          <w:sz w:val="22"/>
        </w:rPr>
        <w:t xml:space="preserve">, с двух сторон – </w:t>
      </w:r>
      <w:r>
        <w:rPr>
          <w:b/>
          <w:sz w:val="22"/>
          <w:lang w:val="en-US"/>
        </w:rPr>
        <w:t>L2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/>
      </w:pPr>
      <w:r>
        <w:rPr/>
        <w:t>КПУ-2Н назначение О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5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7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755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3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КПУ-2Н назначение З</w:t>
      </w:r>
      <w:r>
        <w:rPr/>
        <w:t>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85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5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КПУ-2Н назначение Д</w:t>
      </w:r>
      <w:r>
        <w:rPr/>
        <w:t>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57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4T11:30:00Z</dcterms:modified>
  <cp:revision>33</cp:revision>
  <dc:subject/>
  <dc:title/>
</cp:coreProperties>
</file>